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9) Guard Misconduct &amp; Punishmen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s, like all officials, must be model citize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two forms of misconduct for guards, criminal acts and procedural misdee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guard convicted of a crime will be removed and punished as appropriate to the crime.    Warnings are not mandatory to guards (though for lesser crimes they are allowed) because it is a duty of guards to know the la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use of power is a serious cr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edural errors are misdeeds that violate only the guard code of conduct but do not violate Mileth Law.    These include (but are not limited to)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failing to meet the commitment of 40 hours of service per double-mo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failing to attend guard meet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failing to make timely repor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failing to respond to citizens' requests for 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failing to warn a criminal before banning when the law requires such (if there is proof of crim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banning improperly where there was no apparent will to abuse power, but only a misunderstanding of la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se cases or procedural error, the Guard Captain(s) will judge, with consultation from higher officials where appropri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irst offense might result in probation for the guard, or in further education of the gu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econd offense of the same nature in the same term should require removal of the guard; no further action is mand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itional infractions of the same sort after the second should be dealt with as second infractions, should the guard be returned to off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a guard is accused of either breaking the law or of procedural error, that guard should cooperate with the inquiry.    They may also request a hearing by the Captains in term, who will decide the c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ritten by Fynius, Guard Captain of Milet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pproved by Captains in term: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xama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b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r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Xero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